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附件二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P0"/>
        <w:ind w:firstLine="615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eastAsia="黑体;SimHei"/>
          <w:b/>
          <w:bCs/>
          <w:sz w:val="36"/>
          <w:szCs w:val="36"/>
        </w:rPr>
        <w:t>年度实习人员第二期培训班名单</w:t>
      </w:r>
    </w:p>
    <w:p>
      <w:pPr>
        <w:pStyle w:val="P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（</w:t>
      </w:r>
      <w:r>
        <w:rPr>
          <w:rFonts w:eastAsia="黑体;SimHei" w:ascii="黑体;SimHei" w:hAnsi="黑体;SimHei"/>
          <w:b/>
          <w:bCs/>
          <w:sz w:val="36"/>
          <w:szCs w:val="36"/>
        </w:rPr>
        <w:t>346</w:t>
      </w:r>
      <w:r>
        <w:rPr>
          <w:rFonts w:ascii="黑体;SimHei" w:hAnsi="黑体;SimHei" w:eastAsia="黑体;SimHei"/>
          <w:b/>
          <w:bCs/>
          <w:sz w:val="36"/>
          <w:szCs w:val="36"/>
        </w:rPr>
        <w:t>人）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省直（</w:t>
      </w:r>
      <w:r>
        <w:rPr>
          <w:rFonts w:eastAsia="仿宋_GB2312" w:ascii="仿宋_GB2312" w:hAnsi="仿宋_GB2312"/>
          <w:b/>
          <w:bCs/>
          <w:sz w:val="32"/>
          <w:szCs w:val="32"/>
        </w:rPr>
        <w:t>76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关  维     刘斯凡     谭心星     向  欣     何其生   王颖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赵  欣     刘欣琦     汪文渊     李海夫     郑雪芹   金奕纳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肖威       韩探君     张小龙     祝捷       范心羽   曹春华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刘露      汪雅丽      杨文婷     苏柳柳      龚悦文    雷蕾  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陈</w:t>
      </w:r>
      <w:r>
        <w:rPr>
          <w:rFonts w:ascii="宋体;SimSun" w:hAnsi="宋体;SimSun" w:cs="宋体;SimSun"/>
          <w:sz w:val="28"/>
          <w:szCs w:val="28"/>
        </w:rPr>
        <w:t>喆</w:t>
      </w:r>
      <w:r>
        <w:rPr>
          <w:rFonts w:ascii="仿宋_GB2312" w:hAnsi="仿宋_GB2312" w:eastAsia="仿宋_GB2312"/>
          <w:sz w:val="28"/>
          <w:szCs w:val="28"/>
        </w:rPr>
        <w:t xml:space="preserve">      罗晓波       朱瑜      张小丽      万景峰  王玉珏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许晶</w:t>
      </w:r>
      <w:r>
        <w:rPr>
          <w:rFonts w:ascii="宋体;SimSun" w:hAnsi="宋体;SimSun" w:cs="宋体;SimSun"/>
          <w:sz w:val="28"/>
          <w:szCs w:val="28"/>
        </w:rPr>
        <w:t>彧</w:t>
      </w:r>
      <w:r>
        <w:rPr>
          <w:rFonts w:ascii="仿宋_GB2312" w:hAnsi="仿宋_GB2312" w:eastAsia="仿宋_GB2312"/>
          <w:sz w:val="28"/>
          <w:szCs w:val="28"/>
        </w:rPr>
        <w:t xml:space="preserve">     蒋 智      刘淑芳     吴志庆       范萍     王怡 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刘敏      欧阳宇卉    鲁晶晶      冯爽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杜晔昊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  林迪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鲍纯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     原琳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     谈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谭旗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张娟娟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付成晨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许美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柴少远       朱剑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    肖登辉     黄启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 倪莲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程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杨慧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王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刘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马睿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周晶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黄梅艳     梅梦元     程宗光       唐诗      李云圭  楚艳君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谭闻馨     赵小平     王成志       蒋圣      刘利民    裴超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王达理     杨锐       李敏     杨亚慧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武汉市（</w:t>
      </w:r>
      <w:r>
        <w:rPr>
          <w:rFonts w:eastAsia="仿宋_GB2312" w:ascii="仿宋_GB2312" w:hAnsi="仿宋_GB2312"/>
          <w:b/>
          <w:bCs/>
          <w:sz w:val="32"/>
          <w:szCs w:val="32"/>
        </w:rPr>
        <w:t>121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李林利     柯威       李小娟       陈宗会    汪</w:t>
      </w:r>
      <w:r>
        <w:rPr>
          <w:rFonts w:ascii="宋体;SimSun" w:hAnsi="宋体;SimSun" w:cs="宋体;SimSun"/>
          <w:sz w:val="28"/>
          <w:szCs w:val="28"/>
        </w:rPr>
        <w:t>玥</w:t>
      </w:r>
      <w:r>
        <w:rPr>
          <w:rFonts w:ascii="仿宋_GB2312" w:hAnsi="仿宋_GB2312" w:eastAsia="仿宋_GB2312"/>
          <w:sz w:val="28"/>
          <w:szCs w:val="28"/>
        </w:rPr>
        <w:t xml:space="preserve">    王争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谭蛟       郝森        涂萍        谢安宁    田美      尹屹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洪艳      黄秋菊       张亚        郭珊珊    昌子敬  周意风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谈旭      周俊岭       王溪        李娟      崔晨      许丹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石凯思     黄璇       刘秋霞       王骁      张青      杨帅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范晓雪     范苗       张习华       张亚琼    胡红清  桂丽霞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杨超      张天琦       王枫        罗晶      张典      郑晶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陈思      吴紫超       何琛        洪宝利    况瑾瑜  吴斯思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胡思红    孙传书       童强        廖芸      陈萍    温华平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惠国瑾     于琼       吴洪斌       饶群      张俊    王光云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黄鼎      罗琳        张金淋       肖园      胡婷     邓琛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吕燕菲    刘静         李航        韩艳云    鲍裕文  胡律学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柯合心    汪秉寰       赵博         齐煜     连涛      张伟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李丽诗     付毓      蔡春玲         胡坤     叶曦檐    胡艺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王传光     陈燕      沈俐娜        况怀波    程丽芳  刘会敏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丁仕齐    朱作权       王旭        宋家兴    向海霞  易玲燕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刘丽       徐倩        许倩         刘刚     陈习林  钟晴天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曾玉洁    孙腊腊       李莹         王影      方桂   胡文娟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杨希      王开宁      李红良       姜城澄     杨志     罗宁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李明照     黄赢        杨鹿        魏炯哲     张斌     王艺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刘  正</w:t>
      </w:r>
    </w:p>
    <w:p>
      <w:pPr>
        <w:pStyle w:val="P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三、宜昌市（</w:t>
      </w:r>
      <w:r>
        <w:rPr>
          <w:rFonts w:eastAsia="仿宋_GB2312" w:ascii="仿宋_GB2312" w:hAnsi="仿宋_GB2312"/>
          <w:b/>
          <w:bCs/>
          <w:sz w:val="32"/>
          <w:szCs w:val="32"/>
        </w:rPr>
        <w:t>20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 xml:space="preserve">李逾操     胡阳        施聪      </w:t>
      </w:r>
      <w:r>
        <w:rPr>
          <w:rFonts w:ascii="仿宋_GB2312" w:hAnsi="仿宋_GB2312" w:eastAsia="仿宋_GB2312"/>
          <w:color w:val="FF0000"/>
          <w:sz w:val="28"/>
          <w:szCs w:val="28"/>
        </w:rPr>
        <w:t>刘素素</w:t>
      </w:r>
      <w:r>
        <w:rPr>
          <w:rFonts w:ascii="仿宋_GB2312" w:hAnsi="仿宋_GB2312" w:eastAsia="仿宋_GB2312"/>
          <w:sz w:val="28"/>
          <w:szCs w:val="28"/>
        </w:rPr>
        <w:t xml:space="preserve">   王忠丹   陈璐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黄雷       夏勇       熊真平     姜艳    曹湘宇   郑富喜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李晓艳    关金凤      林庆宜     穆金菊    赵睿颖    蒲燕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周建强    钱启萌  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四、鄂州市（</w:t>
      </w:r>
      <w:r>
        <w:rPr>
          <w:rFonts w:eastAsia="仿宋_GB2312" w:ascii="仿宋_GB2312" w:hAnsi="仿宋_GB2312"/>
          <w:b/>
          <w:bCs/>
          <w:sz w:val="32"/>
          <w:szCs w:val="32"/>
        </w:rPr>
        <w:t>13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徐继祥     高咏忠     邵晨萌      万利      黄华平   倪伟峰  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张小芬     龚 敏      张钟匀      吕辉      罗家清     邱雨 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刘霁萱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五、荆州市（</w:t>
      </w:r>
      <w:r>
        <w:rPr>
          <w:rFonts w:eastAsia="仿宋_GB2312" w:ascii="仿宋_GB2312" w:hAnsi="仿宋_GB2312"/>
          <w:b/>
          <w:bCs/>
          <w:sz w:val="32"/>
          <w:szCs w:val="32"/>
        </w:rPr>
        <w:t>36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饶为为     周大山     梁庭         张帆      黄宇筝   杨艳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姚明超     马德俊     李泽         段科      尹晓立   胡博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张艳        张艳      刘明海       袁军       罗雄   郑亦工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杨宇宙     许金林     袁哲         胡卫平     陈万军  张雄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应华俊     杨明      王梦佳        杨萍      胡丹平   刘刚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傅峰       王传昕    柳人祥       林中尉     黄梦佳  童开智</w:t>
      </w:r>
    </w:p>
    <w:p>
      <w:pPr>
        <w:pStyle w:val="P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六、黄石市（</w:t>
      </w:r>
      <w:r>
        <w:rPr>
          <w:rFonts w:eastAsia="仿宋_GB2312" w:ascii="仿宋_GB2312" w:hAnsi="仿宋_GB2312"/>
          <w:b/>
          <w:bCs/>
          <w:sz w:val="32"/>
          <w:szCs w:val="32"/>
        </w:rPr>
        <w:t>26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毛栋       程正旭    王惠婷        纪丽     张继良    张敏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吴细丰      曹巍      陈希        程文洁      柯婷    黄广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张倩       王梦雪     张云        毛淑琴      李波   叶宇昆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郑幼林     阮红生     叶馗         王青       柯锐   曾祥彬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陈迪勇     苏彦源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七、荆门市（</w:t>
      </w:r>
      <w:r>
        <w:rPr>
          <w:rFonts w:eastAsia="仿宋_GB2312" w:ascii="仿宋_GB2312" w:hAnsi="仿宋_GB2312"/>
          <w:b/>
          <w:bCs/>
          <w:sz w:val="32"/>
          <w:szCs w:val="32"/>
        </w:rPr>
        <w:t>15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卢 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向德富     陈俊宇       杨毅     左小苏  刘军锋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陈  景      刘小亮     张正鹏       郑闵     汪玲玲   何维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周航宇       马荣      许凤君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八、咸宁市（</w:t>
      </w:r>
      <w:r>
        <w:rPr>
          <w:rFonts w:eastAsia="仿宋_GB2312" w:ascii="仿宋_GB2312" w:hAnsi="仿宋_GB2312"/>
          <w:b/>
          <w:bCs/>
          <w:sz w:val="32"/>
          <w:szCs w:val="32"/>
        </w:rPr>
        <w:t>24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张路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 xml:space="preserve">     代慧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   胡钱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 江山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林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  甘超静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高宏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   葛晓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徐勇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  刘五洲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从厚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 陈晓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肖周军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   翟喜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  文毅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    吴谦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 鲁小洲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 赵瑜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张清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     沈剑华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  卢雨薇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 沈艳春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 魏伟    吴珍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b/>
          <w:bCs/>
          <w:sz w:val="32"/>
          <w:szCs w:val="32"/>
        </w:rPr>
        <w:t>九、仙桃市（</w:t>
      </w:r>
      <w:r>
        <w:rPr>
          <w:rFonts w:eastAsia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戈琴      代西     何永涛     朱娉   张笛   黄艳兰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彭珂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十、潜江市（</w:t>
      </w:r>
      <w:r>
        <w:rPr>
          <w:rFonts w:eastAsia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李萍      谢军    王行荣    李碧波    董家锐    张雪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熊思娟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十一、天门市（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张婷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2:00Z</dcterms:created>
  <dc:creator>Administrator</dc:creator>
  <dc:description/>
  <cp:keywords/>
  <dc:language>en-US</dc:language>
  <cp:lastModifiedBy>Administrator</cp:lastModifiedBy>
  <dcterms:modified xsi:type="dcterms:W3CDTF">2013-10-17T08:22:00Z</dcterms:modified>
  <cp:revision>1</cp:revision>
  <dc:subject/>
  <dc:title>附件二:</dc:title>
</cp:coreProperties>
</file>